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Częstochowa, dnia 20.03.2013 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Z-371/27/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OW ZAMÓWIENI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color w:val="000000"/>
          <w:sz w:val="20"/>
          <w:szCs w:val="20"/>
        </w:rPr>
        <w:t>W POSTEPOWANIU O UDZIELENIE ZAMÓWIENIA PUBLICZNEGO NA</w:t>
      </w:r>
    </w:p>
    <w:p>
      <w:pPr>
        <w:pStyle w:val="Footer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DOSTAWĘ SPRZETU KOMPUTEROWEGO, OPROGRAMOWANIA, PROJEKTORA MULTIMEDIALNEGO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 xml:space="preserve"> ORAZ EKRANU PROJEKCYJNEGO DLA JEDNOSTEK ORGANIZACYJNYCH AKADEMII IM. JANA DŁUGOSZA W CZĘSTOCHOWIE</w:t>
      </w:r>
    </w:p>
    <w:p>
      <w:pPr>
        <w:pStyle w:val="Heading4"/>
        <w:spacing w:before="0" w:after="0"/>
        <w:jc w:val="center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dot. zadania nr 12</w:t>
      </w:r>
    </w:p>
    <w:p>
      <w:pPr>
        <w:pStyle w:val="NormalnyWeb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 musi być sterowany za pomocą sterownika umieszczonego na kablu zasilającym czy może być sterowany pilotem?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dpowiedź Zamawiającego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 aby przełącznik naścienny zainstalowany był w przewodzie zasilającym natomiast dodatkowo może być sterowany  pilotem.  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Zamawiający poprawia pomyłki w treści SIWZ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kt. 12 cz. I Rozdziału I winien brzmieć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ie ofert częściowych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Pkt. 2.5.1 Rozdziału II winien brzmieć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8"/>
        <w:gridCol w:w="4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Pojemność dysku tward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Min 750GB</w:t>
            </w:r>
          </w:p>
        </w:tc>
      </w:tr>
    </w:tbl>
    <w:p>
      <w:pPr>
        <w:pStyle w:val="Normal"/>
        <w:spacing w:lineRule="auto" w:line="36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poprawiony formularz specyfikacji technicznej dla zadania nr 5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wprowadzonymi zmianami Zamawiający wydłuża termin składania ofert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ermin składania ofert upływa w dniu 25.03.2013 r. o godzinie 09:00</w:t>
      </w:r>
      <w:r>
        <w:rPr>
          <w:rFonts w:cs="Tahoma" w:ascii="Tahoma" w:hAnsi="Tahoma"/>
          <w:sz w:val="20"/>
          <w:szCs w:val="20"/>
        </w:rPr>
        <w:t>. Otwarcie ofert nastąpi w tym samym dniu o godzinie 09:30.</w:t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sprzętu komputerowego, oprogramowania, projektora multimedialnego oraz ekranu projekcyjnego dla jednostek organizacyjnych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27/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25.03.2013, GODZINA: 09:3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7:00Z</dcterms:created>
  <dc:creator>Małgorzata Strąk</dc:creator>
  <dc:description/>
  <cp:keywords/>
  <dc:language>en-US</dc:language>
  <cp:lastModifiedBy>Małgorzata Strąk</cp:lastModifiedBy>
  <cp:lastPrinted>2013-03-20T10:00:00Z</cp:lastPrinted>
  <dcterms:modified xsi:type="dcterms:W3CDTF">2013-03-20T09:00:00Z</dcterms:modified>
  <cp:revision>7</cp:revision>
  <dc:subject/>
  <dc:title>Częstochowa, dnia 11</dc:title>
</cp:coreProperties>
</file>